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оэзия 30-х годов (официальная советская и "потаенная").</w:t>
        <w:br/>
      </w:r>
    </w:p>
    <w:p>
      <w:pPr>
        <w:pStyle w:val="Normal"/>
        <w:spacing w:lineRule="auto" w:line="240" w:before="280" w:after="28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фициальная совет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ительной особенностью поэзии 30–х годов является бурное развитие песенного жанра. В эти годы были написаны прославленные «Катюша» (М.Исаковский), «Широка страна моя родная…» (В.Лебедев–Кумач), «Каховка» (М.Светлов) и многие друг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е 20–30–х годов в литературном процессе наметились интересные тенденции. Критика, еще недавно приветствовавшая «космические» стихи пролеткультовцев, восторгавшаяся «Падением Даира» А.Малышкина, «Ветром» Б.Лавренева, изменила ориентацию. Глава социологической школы В.Фриче начал поход против романтизма как искусства идеалистического. Появилась статья А.Фадеева «Долой Шиллера!», направленная против романтического начала в литера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это было требование времени. Страна превращалась в огромную стройку, и читатель ждал от литературы немедленного отклика на происходящие со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раздавались голоса и в защиту романтики. Так, газета «Известия» публикует статью Горького «Еще о грамотности», где писатель защищает детских авторов от комиссии детской книги при Наркомпроссе, которая бракует произведения, находя в них элементы фантастики и романтики. Журнал «Печать и революция» публикует статью философа В.Асмуса «В защиту вымы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м не менее, лирико–романтическое начало в литературе 30–х годов в сравнении с предшествующим временем оказывается оттесненным на второй план. Даже в поэзии,  всегда склонной к лирико–романтическому восприятию и изображению действительности, в эти годы торжествуют эпические жанры (А.Твардовский, Д.Кедрин, И.Сельвин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том, что поэт должен быть «мастером», в 30-е годы оставалось в силе довольно долго. Именно оно помогло сохранить достаточно высокий уровень поэтический культуры. Однако общие идеологические и эстетические установки этого десятилетия осложняли поэтическое развитие, навязывая поэзии совершенно чуждые ей критерии. Так, например, предлагалось следовать в русле, проложенном «политической лирикой» Маяковского, т.е. по существу, уйти на газетную полосу, стать очерковой и репортаж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уть поэзия 30-х годов пыталась опробовать. Илья Сельвинский написал поэму-репортаж о производстве электроламп, а Ал-р Безыменский – «стихи-отчеты» со Сталинградского тракторного завода. Книга стихов Ярослава Смелякова «Работа и любовь» (1932) стала визитной карточкой комсомольского поколения 30-х годов. В стихах Смеляков выражает чувство радости социального существования. Разговор о работе перерастал в разговор о любви. Молодой человек был влюблен в замужнюю женщину, соперник оказывался классово чужим. Выходом из любовного треугольника становилась работа, благодаря которой должно приблизиться их общее счастье. Разрешение любовной коллизии мыслится в сфере общественной практики, поскольку личное счастье каждого запланировано в общей жизни всей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ые поэты 30-х годов обладали резко выраженной индивидуальностью, несмотря на то, что эпоха обобщала и суммировала их судьбы. Стихи Смелякова мало походили на стихи его друга Бориса Корнилов, который принес в лирику 30-х годов буйный и размашистый характер, чем-то напоминающий Есенина. В лирическом герое Корнилова ощущалось неистребимое желание и жажда деятельности. Он знает о своей силе и ищет точки ее приложения.  Хотя формула работа и любовь применима и к Корнилову. Только у него, в отличие от Смелякова, оно наполнялось телесным, физиологическим содержанием – от работы шел запах разгоряченного тела, пропитанного солью. Драма Корнилова заключалась в том, что этому телесному переживанию мира в рамках 30-х годов было тесно и он так и не смог его «опереть на сколько-нибудь прочный фундамент социальности» (Лев Аннен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эзии и судьбе Корнилова много общего с Павлом Васильевым (оба были репрессированы). Поэмы: «Песнь о гибели казачьего войска» - 1930, «Соляной бунт» - 1933, «Кулаки» - 1934). Для воплощения мира в жанре эпической поэмы 30-е годы оставляли только два возможных сюжета – гражданская война или коллективизация, и в обоих случаях речь могла идти только о его гибели. Сюжетно поэмы Васильева и  говорили об э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стьянский мир был психологической основой их творчества, но эстетика и традиции этого мира в эпоху коллективизации подлежали уничтож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но иной тип крестьянского сознания и иной образ деревенской жизни эпохи коллективизации выразила лирика Михаила Исаковского. Он был безоговорочным певцом новой колхозной жизни. Его стихи тяготели к так называемой «ролевой лирике», где носителем поэтической речи выступал не автор, но один из его героев. Лирика Исаковского стремилась выражать не столько индивидуальное «я», сколько типовой характер человека новой колхозной дерев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анре массовой песни работали многие поэты 30-х годов, но особое место здесь занимал Василий Лебедев-Кумач, сотрудничавший с композитором Исааком Дунаевским. Его «Песня о Родине» («Широка моя страна родная», 1935) стала как бы неофициальным «общественным» гимном советской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ая лирическая песня 30-х годов утверждала миф о светлой, радостной, счастливой жизни советских людей в «своей стране». Спущенный сверху идеологический миф о единственной в мире стране, «где так вольно дышит человек», соответствовал низовой, массовой потребности в иде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итарное государство, построенное в 30-е годы, имело своим фундаментов «коллективное бессознательное», и дело не только в так называемой многовековой привычке русского человека беспрекословно подчиняться сильной централизованной власти. Нация, слишком долго находившаяся в состоянии разброда и распада, теперь снова ощутила себя в фазе исторического строительства. Массовая песня точно соответствовала этой фазе, апеллируя к фольклору как исконной форме национального самовыра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к слиянию идеологии с фольклором через литературу своего рода психологическая защита от всего страшного и жестокого, что несло с собой время. Один из наиболее показательных примеров тому – «Страна Муравия» (1936) Ал-ра Трифоновича Твардовского.</w:t>
      </w:r>
    </w:p>
    <w:p>
      <w:pPr>
        <w:pStyle w:val="Normal"/>
        <w:spacing w:lineRule="auto" w:line="240" w:before="280" w:after="280"/>
        <w:rPr/>
      </w:pPr>
      <w:r>
        <w:rPr>
          <w:rFonts w:eastAsia="Times New Roman" w:cs="Times New Roman" w:ascii="Times New Roman" w:hAnsi="Times New Roman"/>
          <w:sz w:val="24"/>
          <w:szCs w:val="24"/>
          <w:lang w:eastAsia="ru-RU"/>
        </w:rPr>
        <w:t>«Страна Муравия» - поэма о том, как крестьянская мечта о «муравской стране» становится исторической реальностью. Ее герой Никита Моргунок, не желая вступать в колхоз, в разгар сева отправляется на поиски вымышленной Муравии. Но проездив «уйму дней, открывает для себя, что лучше колхозной жизни ничего найти невозможно. В сознании Моргунка живет не только утопический крестьянский идеал,  но и утопическая мечта о Хозяине страны, который, подобно рачительному мужику, объезжает на вороном коне свои владения и готов выслушать любую прось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адокс заключается в том, что автором поэмы был сын раскулаченного крестьянина, так называемого спецпереселенца  Трифона Твардовского. Но его сыну Александру ссылка отца, матери и братьев за Урал казалась нетипичной, а намерение Моргунка вступить в колхоз, весьма характерным. Утопия, с одной стороны, и заслонила для Твардовского реальный смысл происходящего, с другой – оказалась языком, которым выражало себя «коллективное бессознательное» крестьянской России. Потребуется несколько десятилетий трагического опыта, чтобы  в поэме «По праву памяти» Твардовский переосмыслил судьбу отца и пересмотрел свое отношение к коллективизации. </w:t>
      </w:r>
    </w:p>
    <w:p>
      <w:pPr>
        <w:pStyle w:val="Style16"/>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отаенная»:</w:t>
      </w:r>
    </w:p>
    <w:p>
      <w:pPr>
        <w:pStyle w:val="Style16"/>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Ахматова, Цветаева, Мандельшта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о них есть в соответствующих билетах, но на всякий случа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о Ахматов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сновном про «Реквием».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 замысле "Реквиема" Анна Андреевна Ахматова сообщила читателю в предисловии перед началом поэмы: "В страшные годы ежовщины я провела семнадцать месяцев в тюремных очередях в Ленинграде. Как-то раз кто-то "опознал" меня. Тогда стоящая за мной женщина с голубыми губами, которая, конечно, никогда в жизни не слыхала моего имени, очнулась от свойственного нам всем оцепенения и спросила меня на ухо (там все говорили шепото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А это вы можете описать? И я сказал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Мог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Тогда что-то вроде улыбки скользнуло по тому, что некогда было ее лицо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22 октября 1935 года студент исторического факультета ЛГУ Лев Николаевич Гумилев - сын Анны Ахматовой и Николая Гумилева - был арестован и брошен в тюрьму как "участник антисоветской террористической группы". Ахматовой удалось вырвать сына из тюрьмы довольно быстро, для чего ей пришлось обратиться с письмом к самому Сталину. В ноябре Лев Гумилев был освобожден из-под страж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Аресты 1935 и 1938 годов Ахматова рассматривала как месть властей за то, что Лев был сыном Н. С. Гумилев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о второй раз Гумилева арестовали в марте 1938 года и приговорили к десяти годам лагерей (позднее срок сократили до 5 лет). В 1949 году его арестовывают в третий раз, приговаривают к расстрелу, но заменяют ссылко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о мнению А. Ахматовой арест 1949 года был следствием печально известного постановления ЦК 1946 г. Лев Николаевич сидел в лагере из-за не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1956 и 1975 годах Л. Н. Гумилева полностью реабилитировали (по обвинениям 1938 и 1949 годов). Наконец, Главная военная прокуратура установила, "что Л. Н. Гумилев был осужден необоснован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pPr>
      <w:r>
        <w:rPr>
          <w:rFonts w:cs="Times New Roman" w:ascii="Times New Roman" w:hAnsi="Times New Roman"/>
          <w:sz w:val="24"/>
          <w:szCs w:val="24"/>
          <w:lang w:eastAsia="ru-RU"/>
        </w:rPr>
        <w:t>То, что Ахматова пережила в эти годы, нашло отражение не только в "Реквиеме", но и в "Поэме без героя", в цикле "Черепки" и в ряде лирических стихотворений, написанных в разные год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не, лишенной огня и вод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Разлученной с единственным сыно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от и доспорился яростный спорщик</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До енисейских равнин,</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ам он бродяга, шуан, заговорщик,</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не он - единственный сын...</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Черепк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Было бы неверным сводить содержание поэмы "Реквием" исключительно к семейной трагедии. "Реквием" - это воплощение народной трагедии, это крик боли "стомильонного народа", выпавшему жить в страшное врем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огда улыбалс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Только мертвый, спокойствию рад.</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ненужным привеском болталс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озле тюрем своих Ленинград.</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когда, обезумев от мук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Шли уже осужденных полк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короткую песню разлук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аровозные пели гудк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Звезды смерти стояли над нам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безвинная корчилась Рус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од кровавыми сапогам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под шинами черных марус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ервые наброски "Реквиема" относятся к 1934 году. Сначала Ахматова планировала создать лирический цикл, который через некоторое время был переименован в поэму. Наиболее плодотворно она работала над поэмой в 1938-1940 годах, и вернулась к ней позже, в 1960-е год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1960-х годах "Реквием" был широко распространен среди читателей в "самиздатовских" списках. В 40-50-х годах рукописи "Реквиема" Анна Андреевна сжигала после того, как прочитывала стихи людям, которым доверяла. Поэма существовала лишь в памяти самых близких лиц, заучивавших строфы из нее наизуст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1963 году один из списков поэмы попал за границу, где впервые был опубликован полностью (мюнхенское издание 1963 г.). В очерке известного прозаика Б. К. Зайцева, напечатанном в газете "Русская мысль", рассказывается о реакции русского зарубежья на "Реквием": "На днях получил из Мюнхена книжечку стихотворений, 23 страницы, называется "Реквием"... Эти стихи Ахматовой - поэма, естественно. (Все стихотворения связаны друг с другом. Впечатление одной цельной вещи.) Дошло это сюда из России, печатается "без ведома и согласия автора" - заявлено на 4-й странице, перед портретом. Издано "Товариществом Зарубежных Писателей" (списки же "рукотворные" ходят, наверное, как и Пастернака писания, по России как угод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Да, пришлось этой изящной даме из Бродячей Собаки испить чашу, быть может, горчайшую, чем всем нам, в эти воистину "Окаянные дни" (Бунин)... Я-то видел Ахматову "царскосельской веселой грешницей", и "насмешницей", но Судьба поднесла ей оцет Распятия. Можно ль было предположить тогда, в этой Бродячей Собаке, что хрупкая эта и тоненькая женщина издаст такой вопль - женский, материнский, вопль не только о себе, но и обо всех страждущих - женах, матерях, невестах, вообще обо всех распинаемых? &lt;...&gt;</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ткуда взялась мужская сила стиха, простота его, гром слов будто и обычных, но гудящих колокольным похоронным звоном, разящих человеческое сердце и вызывающих восхищение художническое? Воистину "томов премногих тяжелей". Написано двадцать лет назад. Останется навсегда безмолвный приговор зверству". (Париж, 1964 г.)</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еличие этих 23 страничек" окончательно утвердило за Анной Андреевной Ахматовой звание истинно народного поэта России. Эпиграф, взятый из стихотворения 1961 года: "Я была тогда с моим народом // Там, где мой народ, к несчастью, был",- более чем ясно объясняет и замысел поэмы, и ее основную мысл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ый текст "Реквиема" был опубликован лишь в 1987 году в журналах "Октябрь" № 3 и "Нева" № 6.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о Цветаев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сенью 1925 г. Цветаева с семьей перебралась в Париж.</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французский период жизни Цветаевой стихов было написано относительно мало, но ярко и разносторонне раскрылся талант Цветаевой-прозаика.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pPr>
      <w:r>
        <w:rPr>
          <w:rFonts w:cs="Times New Roman" w:ascii="Times New Roman" w:hAnsi="Times New Roman"/>
          <w:sz w:val="24"/>
          <w:szCs w:val="24"/>
          <w:lang w:eastAsia="ru-RU"/>
        </w:rPr>
        <w:t>Можно выделить стихотворный цикл «Стол» (1933, 1935).</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Цветаева верила в свой талант, но еще больше верила в то, что для достижения успеха талант надо помножить на труд. Цикл «Стол» - это ее ода поэтической работе. «Мой письменный вьючный мул» напоминает брюсовское «Вперед, мечта, мой верный вол». Неистребимое прилежание Цветаева готова поставить себе в заслугу и не без гордости осматривает созданное тяжелым трудом поэта, уподобленным труду землепашца (и прежде она ставила их рядом: «В поте - пишущий, в поте - пашущи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Ты - стоя, в упор, я - спин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огнувши - пиши! пиши!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оторую десятин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спахали, версту - прошл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окрыли: письмом - красиве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е сыщешь в державе все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е меньше, чем пол-Росси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окрыто рукою се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на взяла себе за правило, что «каждой строчки / Сегодня - последний срок», любила слово «ремесло» и считала труд лучшим учителем. Можно только догадываться, какой ценой достигнута та виртуозная легкость и монолитность стиха, которые поражают читател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 родину Цветаева вернулась в июне 1939 г. Но радостного возвращения не получилось, хотя на чужбине она безмерно тосковала по России. Чего стоит одно только заключительное четверостишие ее стихотворения «Тоска по родине! Давно / Разоблаченная морок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сяк дом мне чужд, всяк храм мне пуст,</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все - равно, и все - еди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о если по дороге - куст</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стает, особенно - рябин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онзительный самоповтор: еще в 1918 г. она закончила пожелание своему ребенку (цикл «Але») словами «Ведь русская доля - ему... / И век ей: Россия, рябин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днако возвращение закончилось катастрофически: вскоре были арестованы муж и дочь Цветаевой, с большим трудом подготовленный к изданию сборник стихотворений и прозы в конце концов был отвергнут, жизненные силы поэта были подорваны; начавшаяся Отечественная война, связанные с ней мытарства и страшная неустроенность быта ускорили развязку - 31 августа 1941 г. в затерянной в Прикамье Елабуге Марина Ивановна Цветаева покончила с собой. К сожалению, она оказалась права в своем пророчестве, когда незадолго до отъезда на родину из Франции писала своему корреспонденту: «Здесь я не нужна. Там я невозможна». Стихи ее были отвергнуты в Советской России не только по причине политической подозрительности к вчерашним эмигрантам; весь цветаевский поэтический мир, его эгоцентрическое, личностное начало, его изощренная эстетика не «стыковались» с гегемоном новой литературной эпохи - социалистическим реализмом: ни социализм, ни реализм не были для Цветаевой обязательными или желанными в искусстве. Точно так же ее роковой конец, безвременная гибель - не просто сломленная воля, угасший огонь жизни. Смерть в творчестве Цветаевой - огромная тема, она всегда привлекала - страшила, удивляла, пробуждала любопытство и притягивала к себе; ей всегда было тесно в узких рамках земного бытия, она всегда стремилась за их предел.</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pPr>
      <w:r>
        <w:rPr>
          <w:rFonts w:cs="Times New Roman" w:ascii="Times New Roman" w:hAnsi="Times New Roman"/>
          <w:sz w:val="24"/>
          <w:szCs w:val="24"/>
          <w:lang w:eastAsia="ru-RU"/>
        </w:rPr>
        <w:t xml:space="preserve">МНОГО про Мандельштама: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1933 г. был написан Мандельштамом «Разговор о Данте», который можно считать эстетической программой его поэзии третьего периода, 30-х годов. В творчестве Данте поэт видит прежде всего то, что ему представляется самым важным в поэзии вообще, и в своей собственной в особенности. Мандельштам, как и прежде, - противник «описательной и разъяснительной поэзии». Он стремился вместить в поэтическую образность уже не только пластику, скульптурность («архитектурность»), свойственную его ранним стихам, но «все виды энергии», «единство света, звука и материи», что заметно проявилось уже во второй период его творчества. Он любуется «цитатной оргией» у Данта, подтверждая тем и свое право на поэтику цитации. По-прежнему он отстаивает роль диалога в поэзии (вспомним его раннюю статью «О собеседнике», 1913). Поэту необходим диалог в широком смысле этого слова - и как «нечаянный проявитель ситуации», и как ориентированность на провиденциального читателя в будущем. Мандельштам обосновывает - и это новый акцент в его эстетике - приоритет «спонтанности психофизиологического воздействия слова на собеседников», приоритет «формообразующего инстинкта» поэта. Он развивает идеи о поэтике «порыва» в духе философии Бергсона - порыва «к говоренью», «порыва к краскам», «намагниченного порыва» синтаксиса, утверждает текучесть самой лирической композиции, уподобляя ее «силовой поток» картине переправы через реку, когда перепрыгиваешь с джонки на джонк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 всех уровнях поэтики Мандельштам выделяет роль динамических приемов - «смысловых волн-сигналов», «глагольных выпадов», «гераклитовых метафор», выявляющих исключительную текучесть явлений. Наконец, первостепенную значимость для поэта имеет категория времени в своеобразном ее понимании, когда важно уловить «синхронизм разорванных веками событий», как он говорил, «веер» времен.</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стихах 30-х годов со всей резкостью и трагизмом обнажается конфликт поэта со своим временем, с духом тоталитарного режима. Стихотворение «Ленинград» (1930) продолжает тему Петербурга, города-символа умирающей цивилизации. Волнующий лиризм встречи поэта с родным городом («Я вернулся в мой город, знакомый до слез, / До прожилок, до детских припухлых желез...») соединяется с трагическим чувством боли от смерти друзей, предчувствием собственной гибели, ожиданием ареста («Петербург! Я еще не хочу умирать: / У тебя телефонов моих номера. / Петербург! У меня еще есть адреса, / По которым найду мертвецов голоса...») - и иронией: «И всю ночь напролет жду гостей дорогих, / Шевеля кандалами цепочек дверных».</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стихах этого времени (первой половины 30-х годов) трагического напряжения достигают мотивы изгойства, страха, тупика - ощущения, что «некуда бежать»: («Мы с тобой на кухне посидим...» (1931), «Помоги, господь, эту ночь прожить...» (1931), «Колют ресницы. В груди прикипела слеза...» (1931) и др. Строка из последнего стихотворения: «Душно - и все-таки до смерти хочется жить» - точно схватывает противоречивое состояние поэта, его лирического геро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Гневное неприятие атмосферы всей жизни общества прорывается наружу в стихах «Волчьего цикла». Так условно Осип и Надежда Мандельштамы называли ряд стихотворений поэта, ядром которых является стихотворение «За гремучую доблесть грядущих веков...» (1931, 1935) с образом «волка-волкодава» в центре. В этот цикл входят стихи - «Нет, не спрятаться мне от великой муры...», «Неправда», «Жил Александр Герцевич...», «Я пью за военные астры...», «Нет, не мигрень, - но подай карандашик ментоловый...», «Сохрани мою речь навсегда...» (все - 1931).</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тихотворение «За гремучую доблесть грядущих веков...» построено на диссонансе поющего, романсного ритма и жесткого образного строя - «костей в колесе», «века-волкодава», «труса» и «хлипкой грязцы». Это образ того непереносимого существования, которое лирический герой готов променять на «Сибирь»: «Запихай меня лучше, как шапку, в рукав / Жаркой шубы сибирских степей...» Так поэт пророчит будущую свою судьбу, накликая на себя (поэтически и реально) сибирскую ссылку. Сибирь грезится поэту миром, где сохранилась первозданная природная гармония, где сияют «голубые песцы» в «первобытной красе» и «сосна до звезды достает». В этой образной связи - «сосны... до звезды» - в качестве носителя главного поэтического смысла можно усмотреть не только образ могучей сибирской природы, но и образ согласия земли (корней) и неба (звезд), мечту поэта о желанной гармонии бытия, относимой, скорее всего, к «грядущим века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1933 г. Мандельштам пишет (и читает в небольшом кругу) стихотворение-памфлет о Сталине - «Мы живем, под собою не чуя страны...», которое и стало поводом для ареста (1934) и первой ссылки поэта. В стихотворении дан уничтожающий саркастический портрет «кремлевского горца», выдержанный отчасти в духе гротескно-фольклорных образов идолищ поганых - с «тараканьими глазищами», словами - «пудовыми гирями», жирными, «как черви», пальцами, - отчасти в духе блатных, воровских песен:</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н один лишь бабачит и тычет.</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ак подкову, дарит за указом указ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ому в пах, кому в лоб, кому в бровь, кому в глаз.</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Что ни казнь у него - то малин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широкая грудь осетин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о это стихотворение - не только портрет Сталина как личности, как полагает М.Л. Гаспаров, а нечто большее. Исходная ось стихотворения - Мы и Он. Мы - это жизнь целой страны, «наши речи», наши страхи, наши бед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ы живем, под собою не чуя стран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ши речи за десять шагов не слышн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А где хватит на полразговорц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Там припомнят кремлевского горц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Это жизнь вне истории: «живем... не чуя страны», вне свободного общения - жизнь без слова («наши речи... не слышны»), - не жизнь, а полусуществование (выразителен здесь образ «полразговорца»), С образами этого стихотворения перекликается явившийся словно в бреду кошмарный, гротескный мир из страшной сказки в стихотворении «Неправд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Я с дымящей лучиной вхож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 шестипалой неправде в изб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Дай-ка я на тебя погляж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едь лежать мне в сосновом гроб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лирике Мандельштама начала 30-х годов, как и в его творчестве в целом, существенное место принадлежит поэзии о поэзии - это два стихотворения под названием «Ариост», «Стихи о русской поэзии», обращенные к поэтам трех веков: Державину, поэту столь дорогого сердцу Мандельштама «Умного и наивного» XVIII века, Языкову и современнику - С.А. Клычкову («Полюбил я лес прекрасный...»), а также стихотворения памяти А. Белого («Голубые глаза и горячая лобная кость...») и др.</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ыделим из этого ряда стихотворение «Батюшков» (1932). Образность стихотворения связана с ситуацией воображаемой встречи лирического героя с поэтом прошлого, представленной как реальная встреча с приятелем-петербуржцем на улицах города. Перед нами возникает живой облик Батюшкова, «гуляки с волшебной тростью», с выразительными портретными деталями (холодная рука, светлая перчатка, роза), и завязывающийся диалог поэта с поэтом. Это диалог-признанье, даже «величань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н усмехнулся. Я молвил: спасиб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не нашел от смущения слов:</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Ни у кого - этих звуков изгиб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И никогда - этот говор валов...</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ше мученье и наше богатств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осноязычный, с собой он принес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Шум стихотворства и колокол братств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гармонический проливень слез.</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диалоге Мандельштамом замечательно передана естественность устной, разговорной речи, с ее сбивчивостью и отрывочностью (например, три разрыва в одной строке: «Он усмехнулся. Я молвил: спасибо»). Прерывиста и прямая речь лирического «я» (в третьей строфе): «Ни у кого - этих звуков изгибы...» и т.д. Замечательна здесь и звуковая игра, которая в поэтике Мандельштама этого времени приобретает необычайно весомую роль. Шум стихотворства, поэтическое «косноязычие» (см. четвертую и пятую строфу) подчеркивается насыщением текста свистящими и шипящими звуками с - з, ш - ж, а гармония стиха - согласными поющими, сонорными в сочетании с гласными -оло, -оли, -ле, -ели (колокол, проливень слез, величаньем, случайно). Концовка стихотворени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ечные сны, как образчики кров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ереливай из стакана в стакан...</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ереливай, проливень - в этих созвучных между собой словах скрывается образ-символ «обращаемости» вещей и явлений в друг друга, программный для Мандельштама данного периода. Сопрягая противоположности, поэт склонен давать их не просто в оппозициях, противостоянии, но в процессе перехода, превращения друг в друга - в «переливах». В «Разговоре о Данте» он писал: «Образное мышление у Данта, так же как во всякой истинной поэзии, осуществляется при помощи свойства поэтической материи, которое я предлагаю назвать обращаемостью или обратимостью. Развитие образа только условно может быть названо развитие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тихи о поэтах и поэзии были важны для Мандельштама лично, субъективно: ведь поэзия в его понимании есть «сознание своей правоты», потому стихи о поэтах разных времен и должны были укрепить Мандельштама в таком сознании, поддержать художника в его героическом стоицизме, ставшем его гражданской, личностной позицие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1934 г. поэт был арестован и сослан в Чердынь, на Урал, а затем (хлопотами Н. Бухарина) переведен в Воронеж. Позиция стоицизма ярко, хотя и непоследовательно, выражается во многих воронежских его стихотворениях. «Я должен жить, хотя я дважды умер...» - так начинается одно из них. После потрясений от ареста и последовавшей за ним нервной болезни возвращение поэта к жизни и творчеству происходит от новой встречи с Искусством. По впечатлениям от концерта скрипачки Галины Бариновой он пишет свое первое воронежское стихотворение - «За Паганини длиннопалым...» (апрель-июнь 1935).</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т образа юной, темпераментной скрипачки к разнообразному миру музыки, искусства и к собственному внутреннему «я», нуждающемуся в духовной поддержке («Утешь меня игрой своей...», «Утешь меня Шопеном чалым...») - так движется образный ряд в стихотворении. Абрис героини набрасывается с помощью излюбленной Мандельштамом троицы «имен»: «Девчонка, выскочка, гордячка» (вспомним аналогичный прием: «Ласточка, подружка, Антигона» или «время, медуница, мята» и др.), причем это троица имен существительных, в отличие от поэтической практики символистов, например, Бальмонта, который прибегал чаще всего к тройственности определений, прилагательных. Затем картина и ее пространство в стихотворении расширяется сопоставлением игры скрипачки, ее «звука» с мощной сибирской природой: «Чей звук широк, как Енисе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Через образы музыки, пробуждающей душу, лирическое «я» стихотворения прорывается в мир безграничный - мир не только культуры, но и разных форм бытия: жизни «чалой», романтической, «серьезной», карнавальной, праздничной и трагическо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Утешь меня Шопеном чалы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ерьезным Брамсом, нет, посто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арижем мощно-одичалы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учным и потным карнавало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ль брагой Вены молодо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Это вызывающий апофеоз разносторонности жизни - вопреки господствующему в реальности духу унификации. Образ Вены влечет за собой ассоциацию с «дунайскими фейерверками», скачками и вальсам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вальс из гроба в колыбель / Переливающей, как хмель». Образ подобного «хмеля», который вызван ощущением жизни, смешанной со смертью, и есть ключевой образ-смысл стихотворения, и он не исключает надежды на возрождающее движение жизни - «из гроба в колыбел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стихотворений в это время прежде всего настроена на волну «слуха», «сна» или «бреда» - тех зон чувств и подсознания, что «слитны», чутки и не способны лгать. «Сон был больше, чем слух, слух был старше, чем сон, - слитен, чуток...» - это строка из стихотворения «День стоял о пяти головах...» (1935), которое возникло из воспоминаний поэта о том, как его под конвоем везли на Урал. Стихотворение состоит из мелькающих, как картины в окне вагона, впечатлений, словно видений, где соседствуют древняя сказка («день о пяти головах») и дикая странность, абсурд сегодняшнего дня: «Сухомятная русская сказка, деревянная ложка, ay! / Где вы, трое славных ребят из железных ворот ГПУ?», мысль о Пушкине и «пушкиноведах» с наганами и очертания Урала, по ассоциации вызывающие в памяти кадр из кинофильма: «Говорящий Чапаев с картины скакал звуково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за всем этим - мучительные усилия поэта понять и принять происходящее вокруг, жизнь страны, которой живут миллионы. В воронежских стихах различимы две тенденции, два полюса умонастроений Мандельштама: негодование человека, отринувшего кошмарный сон реальности с ее насилием, несвободой и ложью («Лишив меня морей, разбега и разлета...», «Куда мне деться в этом январе...», «Как светотени мученик Рембрандт...», «Внутри горы бездействует кумир...» и др.) и попытка примирения с режимом («Стансы», «Ода» [Сталину], «Если б меня наши враги взяли...», «Не мучнистой бабочкою белой...»; последнее стихотворение сам Мандельштам назвал «подхалимскими стихам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Я должен жить, дыша и большевея...» - такой императив обращает к себе Мандельштам в «Стансах» (1935). В названии «Стансы», видимо, скрыта попытка самооправдания поэта ссылкой на пушкинские «Стансы», которые были, как известно, выражением компромисса Пушкина с властью, с царе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тихотворение, известное под условным названием «Ода Сталину» или просто «Ода» («Когда б я уголь взял для высшей похвалы...» и вариант: «Уходят вдаль людских голов бугры...», 1937), по воспоминаниям Н.Я. Мандельштам, были неудавшейся «попыткой насилия над собой», а по мнению А.С. Кушнера - «свидетельством колебаний и сомнений Мандельштама» как человека 30-х годов.</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амятниками времени останутся все стихи Мандельштама, но чистым золотом поэзии - те, где «не хитрит сознанье» и ясно слышен голос беспримесной правды. Среди последних надо назвать прежде всего «Стихи о неизвестном солдате» (март 1937). Эти стихи представляют собой как бы разговор со всем человечеством, размышление о том, «что будет сейчас и потом», когда в свидетели призываются земля и небо, шар земной и вселенная: «Этот воздух пусть будет свидетелем...» «Слышишь, мачеха звездного табора, / Ночь, что будет сейчас и потом?» В защитники правды поэт зовет великие тени прошлого - Дон Кихота, Шекспира, Лермонтова и бравого Швейка, потому что речь идет о гибели человечества и оживают голоса побоищ прошедшей истории - Битвы Народов Лейпцига, Ватерлоо, «Аравийского месива, крошев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образе «шевелящихся виноградин», несущих смерть «воздушных кораблей» (цеппелинов) нависает угроза войны, охватившей весь мир. И это война, которая уже была - с «миллионами убитых задешево», «небом крупных оптовых смертей» - и которая еще будет. Центральная часть стихотворения - своеобразный гротескный «парад калек» («Хорошо умирает пехот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стучит по околицам век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остылей деревянных семейка,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Эй, товарищество, шар земно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За этой частью следует страстная антивоенная инвектива, которая начинается вопросом: «Для того ль должен череп развиться / Во весь лоб от виска до виска...?» - и завершается тем, что лирическое «я» непосредственно включается в происходящее, в трагедию «ненадежного» века, с его «полуобморочным бытие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сознанье свое затоварива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олуобморочным бытие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Я ль без выбора пью это варев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вою голову ем под огне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щущая себя неизвестным солдатом, лирический герой отождествляет себя с жертвами века и заклинает человечество от повторений подобных трагических безумий в будуще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Завершают (в двухтомнике 1990 г., что вполне логично) воронежский цикл стихи о любви, обращенные к Н. Штемпель. По ее свидетельству, Мандельштам сказал, даря ей эти два стихотворения: «Это любовная лирика... Это лучшее, что я написал... Когда умру, отправьте их в Пушкинский Дом». Любовная лирика Мандельштама не очень велика по объему. Это «Бессонница. Гомер. Тугие паруса...» (из «Камня»), стихи, обращенные к М. Цветаевой - «На розвальнях, уложенных соло мой...» (1916) и «В разноголосице девического хора...» (1916), к О.А. Ваксель - «Жизнь упала, как зарница...» и «Из табора улицы темной...» (1925), к Марии Петровых - «Мастерица виноватых взоров...» и «Твоим узким плечам под бичами краснеть...» (1934) и, наконец, стихи к Н. Штемпель. Вот отрывок из стихотворения к не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Есть женщины сырой земле родны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каждый шаг их - гулкое рыдань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опровождать воскресших и впервы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иветствовать умерших - их призвань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ласки требовать от них преступ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расставаться с ними непосиль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Оба стихотворения выдержаны в духе самых широких по смыслу образных категорий, - таких, как «воскресшие» и «уцелевшие», «ангел» и «червь могильный», «цветы бессмертны», «небо целокупно» и «праматерь гробового свода», - и в тоне одического «величанья». Но образ женщины здесь не только образ человека высокого духом, призвание которого в божественном сострадании и сохранении чистоты. В ней воплощена также нерасторжимая связь с землей. В передаче этой связи поэт обыгрывает своеобразие прихрамывающей походки милой женщины, которая стремится преодолеть стеснение свободы: «К пустой земле невольно припадая, / Неравномерной сладкою походкой / Она идет - чуть-чуть опережая...» Образ героини, как обычно у Мандельштама, сплетен из отсветов разноприродных начал и сил - «сырой земли» и бессмертного духа: «Сегодня - ангел, завтра - червь могильный, / А послезавтра только очертанье...» В итоге в стихотворении встает образ любви как надежды на недоступную на земле гармонию, как знака жизни, дарившей «только обещань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Что было поступь - станет недоступ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Цветы бессмертны, небо целокупно,</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И все, что будет, - только обещань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стихах, которые условно можно назвать любовными (перечисленных выше), поэт, противник «прямых ответов», обходится без образов непосредственных чувств, любовных признаний и даже слов о любви. Такова вообще природа антиисповедального лиризма Мандельштама. Он рисует в стихотворениях не просто портрет женщины или место-время встречи с ней, но прихотливой игрой ассоциаций и реминисценций (к примеру: Москва - итальянские соборы - Флоренция - флер - цветок - Цветаева) создает впечатление их - портрета и хронотопа - головокружительной глубины, завораживающей нас ощущением непостижимой и таинственной прелести женственности («сладкой походки»), любви и жизни-«обещань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Жанровый склад стихов Мандельштама к Штемпель близок к оде. С одой их роднит возвышенность лексики и тона, дух «величанья» и монументальная простота самого образного строя. Главные и излюбленные жанры Мандельштама - это именно оды («Грифельная ода», «Нашедший подкову», «Стихи о неизвестном солдате» и др.) и элегии (стихи сборника «Tristia»). В своих одах Мандельштам, разумеется, отступает от канонической парадигмы, существенно видоизменяя и обогащая ее. Одическая торжественность, часто намеренно не выдержанная, в духе насмешливой современности перебивается введением в текст сниженных разговорных и иронических словесных оборотов и интонаци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Жанровым каркасом этих од, как и пристало оде, служит портрет - портрет Другого, собеседника, которого Мандельштам находит в прошлом или ожидает в будущем. К этому жанровому типу можно отнести стихи Мандельштама о поэтах и стихи о любви, к нему тяготеют также его стихи о городах - «Феодосия», «Рим», «Париж», «Веницейская жизнь», цикл стихов об Армении и др.</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мае 1938 г. Мандельштама настиг второй арест (в санатории Саматиха, под Шатурой), за которым последовала ссылка в Сибирь, по приговору на пять лет. 27 декабря 1938 г. Мандельштам умер в больнице пересыльного лагеря под Владивостоком (на Второй речк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u w:val="single"/>
        </w:rPr>
        <w:t xml:space="preserve">Из учебника про эмигрантскую поэзию, </w:t>
      </w:r>
      <w:r>
        <w:rPr>
          <w:u w:val="single"/>
          <w:lang w:val="en-US"/>
        </w:rPr>
        <w:t>just</w:t>
      </w:r>
      <w:r>
        <w:rPr>
          <w:u w:val="single"/>
        </w:rPr>
        <w:t xml:space="preserve"> </w:t>
      </w:r>
      <w:r>
        <w:rPr>
          <w:u w:val="single"/>
          <w:lang w:val="en-US"/>
        </w:rPr>
        <w:t>in</w:t>
      </w:r>
      <w:r>
        <w:rPr>
          <w:u w:val="single"/>
        </w:rPr>
        <w:t xml:space="preserve"> </w:t>
      </w:r>
      <w:r>
        <w:rPr>
          <w:u w:val="single"/>
          <w:lang w:val="en-US"/>
        </w:rPr>
        <w:t>case</w:t>
      </w:r>
      <w:r>
        <w:rPr>
          <w:u w:val="single"/>
        </w:rPr>
        <w:t>:</w:t>
      </w:r>
    </w:p>
    <w:p>
      <w:pPr>
        <w:pStyle w:val="Style15"/>
        <w:rPr/>
      </w:pPr>
      <w:r>
        <w:rPr/>
        <w:t>Лирика XX века - сильная, особенно в первой половине столетия. И тот же жанр поэмы, изначально эпический, а в XIX веке в основном лиро-эпический, дал в XX столетии также поэму чисто лирическую, разросшееся лирическое стихотворение. Основали этот вид жанра как бы самый советский из советских поэтов В. Маяковский и чуждая и эмиграции, и Советской России эмигрантка-репатриантка М. Цветаева (почти целиком лирична и последняя поэма А. Твардовского «По праву памяти»). Оба основателя лирической поэмы - революционеры в поэзии, оба «поэты непесенные, строящие стих не на эстетике напева (как почти все до них), а на эстетике крика», даже «ора». Все выдающиеся поэты «серебряного века» в советских условиях раньше или позже, совсем (в смерти и в жизни) или на время замолкали, но и из многочисленных уехавших поэтов активными оказались лишь Г. Иванов, Н. Оцуп, Саша Черный, Дон-Аминадо и лучшие среди них М. Цветаева и В. Ходасевич, причем Ходасевич практически перестал писать стихи за десять лет до смерти, в конце 20-х, а щедрая на стихотворные излияния Цветаева еще в 1926 г., в 34 года, испытала «резкий спад поэтического вдохновения», продолжавшийся целых 15 лет до самоубийства в 1941 г.: «Лирический, затянувшийся, кризис определен был у нее все углубляющимся «онтологическим» раздвоением в области религиозной, социально-политической и формально-творческой».</w:t>
      </w:r>
    </w:p>
    <w:p>
      <w:pPr>
        <w:pStyle w:val="Style15"/>
        <w:rPr/>
      </w:pPr>
      <w:r>
        <w:rPr/>
        <w:t>Е.Г. Эткинд отмечает, что политизированная поэзия была как в метрополии (Демьян Бедный), так и в эмиграции (Зинаида Гиппиус, писавшая: «О, петля Николая чище, / Чем пальцы серых обезьян» - и т.п.), что В. Ходасевич близок к неоклассицизму О. Мандельштама и А. Ахматовой, что у него, как и у Гумилева, в СССР было немало последователей. «Ходасевич первый (1923) создал психологический образ современного человека, в котором материалистические мотивировки скрещиваются с фантасмагорией... Свойство этого нашего современника - понимание себя и в то же время предощущение чего-то, смутное угадывание неведомого, непознанного, может быть, и непознаваемого, хотя и созданного им же самим... Именно эта тема, пусть приглушенная и замаскированная, стала одной из важнейших в так называемой «поэзии мысли» послевоенных лет; она одолела даже таких «кларистов», как Маршак и Заболоцкий». «Возвращение в общую историю русской словесности В. Ходасевича, Г. Адамовича, З. Гиппиус, Г. Иванова, Дон-Аминадо, Игоря Северянина, Н. Оцупа и многих других поэтов более молодых поколений (например, Поплавского) заставляет пересмотреть исторический процесс, но никак не заставляет написать две истории якобы двух разных русских литератур».</w:t>
      </w:r>
    </w:p>
    <w:p>
      <w:pPr>
        <w:pStyle w:val="Style15"/>
        <w:rPr/>
      </w:pPr>
      <w:r>
        <w:rPr/>
        <w:t>В зарубежье были и остаются свои языковые трудности - отсутствует широкая речевая среда, в которой язык мог бы естественно развиваться. В. Ходасевич в 1936 г. в статье о погибших незадолго до того молодых талантливых поэтах Б. Поплавском и Н. Гронском отмечал «безразличие к русскому языку» первого и «сознательную учебу» второго, обеспечившую «уже почти мастерское владение русским языком, замечательное и трогательное в юноше, который покинул Россию одиннадцати лет от роду». В 1962 г. А. Ахматова рекомендовала в печать стихи Ирины Кнорринг (1906-1943), вывезенной из России четырнадцатилетней, и удивлялась их «высокому качеству и мастерству, даже неожиданному в поэте, оторванном от стихии языка...» «Проблема порчи языка стоит в русском Зарубежьи очень остро - и становится со временем все острей - особенно в Америке...» С падением границ между ветвями русской литературы эта проблема становится общей, но лучшие стилисты (по крайней мере бывшие), впитавшие в себя народный язык, как В. Белов и В. Распутин, живут в России. Вместе с тем исключительную культурную роль языка неоднократно подчеркивал живший в США И. Бродский.</w:t>
      </w:r>
    </w:p>
    <w:p>
      <w:pPr>
        <w:pStyle w:val="Style15"/>
        <w:rPr/>
      </w:pPr>
      <w:r>
        <w:rPr/>
        <w:t>Советская и эмигрантская ветви русской литературы сходны даже некоторыми чертами литературного процесса. Обе достигли вершин в 20-30-е годы. Затем советскую литературу все больше губят тоталитаризм и «культурная революция», т.е. обучение масс грамоте и воспитание новой, советской интеллигенции (о чем на XVIII съезде партии говорил Сталин и вслед за ним Шолохов), проявившей такие же читательские вкусы и предпочтения, как у масс. Эмигрантская же литература естественным образом вымирает, практически не имея «подпитки» до конца второй мировой войны и второй волны эмиграции, несопоставимой, однако, с первой. Чувствовался и отрыв от почвы. Лидер кадетов П. Н. Милюков еще в 1930 г. на литературном вечере, организованном журналом «Числа», говорил: «Сейчас, в то время, когда в России литература возвращается к здоровому реализму, здесь, в эмиграции, часть литераторов... продолжает оставаться на позициях отрыва от жизни». Перспективы. здорового реализма в России Милюков переоценил, но в эмиграции воспоминаниями об идеализируемом прошлом жил далеко не один Шмелев. А. Ахматова однажды сказала: «Вы заметили, что с ними со всеми происходит в эмиграции? Пока Саша Черный жил в Петербурге, хуже города и на свете не было. Пошлость, мещанство, смрад. Он уехал. И оказалось, что Петербург - это рай. Нету ни Парижа, ни Средиземного моря - один Петербург прекрасен».</w:t>
      </w:r>
    </w:p>
    <w:p>
      <w:pPr>
        <w:pStyle w:val="Style15"/>
        <w:rPr/>
      </w:pPr>
      <w:r>
        <w:rPr/>
        <w:t>И в России, и в зарубежье была вызванная трудностями жизни и сложностью литературного процесса тяга к объединениям писателей. Первый, правда, единственный в зарубежье, писательский съезд состоялся не в Москве в 1934 г., а в Белграде в 1928-м. И позднее поэт Ю. Софиев, в конце концов примкнувший к «советским патриотам» и репатриировавшийся в середине 50-х (через два десятилетия он умер безвестным в Алма-Ате), «мечтал о том, чтобы собрать в одну организацию все кружки зарубежной литературы...» В первой половине 30-х Г. Адамович, некогда близкий к Гумилеву, констатировал падение авторитета этого поэта, воспринимавшегося прежде всего как мастер формы, и приветствовал стихотворение Юрия Терапиано (который тоже испытал влияние Гумилева), «начинающееся строкой «Кто понял, что стихи не мастерство», как своего рода программу... Сам Терапиано провозгласил «человечность» самым главным в стихах и чувствовал отталкивание от «формистов». В СССР о гуманизме, правда, «социалистическом», без осуждения заговорили на Первом съезде писателей в 1934 г., а в 1936-м прошла так называемая дискуссия о формализме в литературе и искусстве с решительным осуждением всего, что причислялось к «формализму», осуждением куда менее цивилизованным, чем споры русских парижан. На творчестве поэтов второй волны эмиграции по биографическим причинам «сказались те или иные «советские» влияния. Так, Елагин и отчасти Анстей находятся в русле Пастернака, а Моршен немного напоминает Багрицкого, но восходит и к Гумилеву». В качестве символического конца старой литературы зарубежья была воспринята смерть И.А. Бунина в 1953 г., а конец 40-х-начало 50-х годов, время позднего сталинизма, ознаменованы предельным, максимальным падением уровня литературы в СССР.</w:t>
      </w:r>
    </w:p>
    <w:p>
      <w:pPr>
        <w:pStyle w:val="Style15"/>
        <w:rPr/>
      </w:pPr>
      <w:r>
        <w:rPr/>
        <w:t>Таким образом, обе основные ветви русской литературы эволюционируют по нисходящей от 20-х к 50-м годам, а во второй половине века вновь медленно поднимаются, достигая неплохого уровня, но едва ли сопоставимого с уровнем классики XX столетия. Видимо, последствия исторических потрясений, репрессий и войн слишком тяжелы.</w:t>
      </w:r>
    </w:p>
    <w:p>
      <w:pPr>
        <w:pStyle w:val="Style15"/>
        <w:rPr/>
      </w:pPr>
      <w:r>
        <w:rPr/>
        <w:t>В русском зарубежье были писатели некоренных национальностей, но не было русскоязычных национальных литератур. То, что Гайто Газданов по национальности осетин, на его творческом облике практически не отразилось. Печатавший свои русские стихи в основном за рубежом чувашский поэт Геннадий Айги использует вполне интернациональные художественные средства.</w:t>
      </w:r>
    </w:p>
    <w:p>
      <w:pPr>
        <w:pStyle w:val="Style15"/>
        <w:rPr/>
      </w:pPr>
      <w:r>
        <w:rPr/>
        <w:t>Различные условия в Советской России и в эмиграции, безусловно, так или иначе сказывались на поэтике литературных произведений: «...можно понять, например, почему на пути М. Цветаевой через 20-е и 30-е годы одной из важнейших тенденций в развитии ее творчества было усложнение поэтического образа, а Пастернак и Маяковский в те же десятилетия эволюционировали в основном в противоположном направлении - „к неслыханной простоте“...» Это при том. что мировоззренчески и лично Пастернаку Цветаева была все-таки гораздо ближе, чем Маяковский. Массовая песня и ряд других явлений были возможны только в метропол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04:00Z</dcterms:created>
  <dc:creator>User</dc:creator>
  <dc:description/>
  <cp:keywords/>
  <dc:language>en-US</dc:language>
  <cp:lastModifiedBy>User</cp:lastModifiedBy>
  <dcterms:modified xsi:type="dcterms:W3CDTF">2011-01-14T12:15:00Z</dcterms:modified>
  <cp:revision>6</cp:revision>
  <dc:subject/>
  <dc:title/>
</cp:coreProperties>
</file>